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</w:t>
      </w:r>
      <w:r>
        <w:rPr/>
        <w:t>Утверждаю:</w:t>
      </w:r>
    </w:p>
    <w:p>
      <w:pPr>
        <w:pStyle w:val="Normal"/>
        <w:jc w:val="right"/>
        <w:rPr/>
      </w:pPr>
      <w:r>
        <w:rPr/>
        <w:t>Заместитель директора филиала –</w:t>
      </w:r>
    </w:p>
    <w:p>
      <w:pPr>
        <w:pStyle w:val="Normal"/>
        <w:jc w:val="right"/>
        <w:rPr/>
      </w:pPr>
      <w:r>
        <w:rPr/>
        <w:t>технический директор НИ ТЭЦ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 Д.А. Егранов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«___» ___________ 202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ое задание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на «Выполнение непредвиденных работ и устранение дефектов, техническому обслуживанию и ремонту кондиционеров на филиале НИТЭЦ в г. Иркутск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"/>
        </w:numPr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426" w:hanging="426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полнение (по мере возникновения):</w:t>
      </w:r>
    </w:p>
    <w:p>
      <w:pPr>
        <w:pStyle w:val="Style23"/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епредвиденные работы, устранение дефектов, </w:t>
      </w:r>
      <w:r>
        <w:rPr>
          <w:rFonts w:cs="Times New Roman" w:ascii="Times New Roman" w:hAnsi="Times New Roman"/>
        </w:rPr>
        <w:t xml:space="preserve">техническое обслуживание и ремонт кондиционеров </w:t>
      </w:r>
      <w:r>
        <w:rPr>
          <w:rFonts w:cs="Times New Roman" w:ascii="Times New Roman" w:hAnsi="Times New Roman"/>
          <w:sz w:val="24"/>
          <w:szCs w:val="24"/>
        </w:rPr>
        <w:t xml:space="preserve">на филиале НИТЭЦ в г. Иркутске» </w:t>
      </w:r>
      <w:r>
        <w:rPr>
          <w:rFonts w:cs="Times New Roman" w:ascii="Times New Roman" w:hAnsi="Times New Roman"/>
          <w:i/>
          <w:sz w:val="24"/>
          <w:szCs w:val="24"/>
        </w:rPr>
        <w:t>в период: с даты подписания договора по 25.12.2024 года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ая цена по договору составляет:</w:t>
      </w:r>
    </w:p>
    <w:p>
      <w:pPr>
        <w:pStyle w:val="Style23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900000</w:t>
      </w:r>
      <w:r>
        <w:rPr>
          <w:rFonts w:cs="Times New Roman" w:ascii="Times New Roman" w:hAnsi="Times New Roman"/>
          <w:sz w:val="24"/>
          <w:szCs w:val="24"/>
        </w:rPr>
        <w:t xml:space="preserve"> (три миллиона девятьсот тысяч) руб. 00 коп. (без НДС). </w:t>
      </w:r>
    </w:p>
    <w:p>
      <w:pPr>
        <w:pStyle w:val="Style23"/>
        <w:spacing w:lineRule="auto" w:line="240" w:before="0" w:after="0"/>
        <w:ind w:left="142" w:hanging="14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г. – 1300000 руб.</w:t>
      </w:r>
    </w:p>
    <w:p>
      <w:pPr>
        <w:pStyle w:val="Style23"/>
        <w:spacing w:lineRule="auto" w:line="240" w:before="0" w:after="0"/>
        <w:ind w:left="720" w:hanging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г. – 1300000 руб.</w:t>
      </w:r>
    </w:p>
    <w:p>
      <w:pPr>
        <w:pStyle w:val="Style23"/>
        <w:spacing w:lineRule="auto" w:line="240" w:before="0" w:after="0"/>
        <w:ind w:left="720" w:hanging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г. – 1300000 руб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объёмы, сроки, место выполнения и перечень работ указываются в письменных заявках и ведомостях объёмов работ, оформленных с соблюдением действующих норм и правил. Данные приложения будут являться неотъемлемой частью договора с момента их подписания сторонами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0" w:hanging="1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рганизовывает работы с момента получения устного уведомления от Заказчика по телефону о необходимости выполнения работ. Время на организацию, подготовку и доставку на объект ремонтного персонала от момента получения уведомления о необходимости выполнения работ должно составлять не более 3 часов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ремонтных работ, выполняемых по заявке, определяется сметой (сметами), составляемыми Заказчиком с участием Подрядчика. К общей стоимости работ по заявке в соответствующей смете </w:t>
      </w:r>
      <w:r>
        <w:rPr>
          <w:rFonts w:cs="Times New Roman" w:ascii="Times New Roman" w:hAnsi="Times New Roman"/>
          <w:b/>
          <w:sz w:val="24"/>
          <w:szCs w:val="24"/>
        </w:rPr>
        <w:t>применяется понижающий коэффициент, определённый по результатам выбора Подрядчика и зафиксированный в договоре.</w:t>
      </w:r>
      <w:r>
        <w:rPr>
          <w:rFonts w:cs="Times New Roman" w:ascii="Times New Roman" w:hAnsi="Times New Roman"/>
          <w:sz w:val="24"/>
          <w:szCs w:val="24"/>
        </w:rPr>
        <w:t xml:space="preserve"> Сметы будут являться неотъемлемой частью договора с момента их подписания сторонами.</w:t>
      </w:r>
    </w:p>
    <w:p>
      <w:pPr>
        <w:pStyle w:val="Style23"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и расчет стоимости работ выполняется в текущих ценах на момент составления сметной документации, в соответствии с СТП БЭК.504.115-2020 «Ценообразование в ремонтной, строительной деятельности, услуг производственного и непроизводственного (технического) характера» с учетом поправочных коэффициентов и часовой заработной платы принятым в ООО «Байкальская энергетическая компания» с применением понижающего коэффициента к общей стоимости работ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материалами, необходимыми для выполнения работ осуществляет Подрядчик и (или) Заказчик, при наличии их на складе Заказчика. Материалы для выполнения работ, предоставленные Подрядчиком, включаются в сметную стоимость по ценам, не выше публикуемых в региональном сборнике, (в случае отсутствия в региональном сборнике - по прайс-листам, согласованным с Заказчиком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СОДЕРЖАНИЕ И СРОК ОКАЗАНИЯ УСЛУГ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2.1. Настоящее техническое задание определяет обязательные требования Заказчика к количественным, качественным, техническим и функциональным характеристикам (потребительским свойствам), а также требования к безопасности оказания услуг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2. Срок и периодичность оказания услуг: Исполнитель обязуется оказывать услуги по заявке Заказчика. Заявка Заказчика на плановые работы исполняется в течение двух рабочих дней после ее регистрации Исполнителем. Заявка на аварийные ремонты принимается Исполнителем по телефону от ответственного лица Заказчика при условии кратчайшего срока устранения неисправности. 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2.3. Услуги по техническому обслуживанию и ремонту выполняются в рамках заключенного договора, соответствии со всеми техническими условиями, правилами, нормами и стандартами, установленными в РФ, заводами и фирмами изготовителями обслуживаемого оборудования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. ЦЕЛЬ ОКАЗАНИЯ УСЛУГ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3.1. Цель – сервисные, профилактические работы необходимые для обеспечения бесперебойной работы оборудования, соответствие требованиям Правил технической эксплуатации электроустановок потребителей (ПТЭЭП)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jc w:val="center"/>
        <w:rPr/>
      </w:pPr>
      <w:r>
        <w:rPr>
          <w:b/>
          <w:color w:val="000000"/>
        </w:rPr>
        <w:t>4. ОСНОВНЫЕ ТРЕБОВАНИЯ И УСЛОВИЯ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1. Условия оказания услуг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1.1. Исполнитель оказывает услуги в условиях действующих объектов, без остановки рабочего процесса. Соблюдение правил действующего внутреннего распорядка, контрольно – пропускного режима, внутренних положений, инструкций и требований – является обязательным условием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1.2. Ответственность за соблюдение правил пожарной безопасности, охраны труда и санитарно-технического режима возлагается на Исполнителя, который назначает ответственное лицо за оказание услуг и соблюдение вышеуказанных правил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2. Требования к безопасности и качеству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2.1. Используемое оборудование и материалы не должны допускать возможности нанесения вреда здоровью или поражения людей электрическим током и электромагнитными излучениями при условии соблюдения правил эксплуатации оборудования. Используемое оборудование и материалы не должны допускать возможности нанесения ущерба окружающей среде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2.2. Оказание услуг должно осуществляться с соблюдением установленных правил техники безопасности, противопожарных мероприятий. В ходе оказания услуг должны применяться безопасные и эффективные методы в полном соответствии со стандартами, техническими условиями, нормами и правилами оказания услуг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2.3. Исполнитель оказывает услуги с соблюдением технологии осуществления технического обслуживания и проведения ремонта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2.4. Исполнителем должен быть организован контроль качества в процессе обслуживания и ремонта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2.5. Исполнитель обязан сохранять конфиденциальность о деятельности Заказчика и информации, полученной в ходе оказания услуг по настоящему контракту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3. Требования к материалам, аксессуарам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4.3.1. Применяемые запасные части и расходные материалы должны соответствовать требованиям экологических, санитарно-гигиенических, противопожарных и других норм, действующих на территории РФ и обеспечивать безопасную для жизни и здоровья людей эксплуатацию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 xml:space="preserve">4.3.2. При оказании услуг Исполнитель обязан использовать только материалы и оборудование, соответствующие техническим условиям и нормам, установленным законодательством РФ, заводами и фирмами изготовителями данного обслуживаемого оборудования. 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4.3.3. Запасные части и расходные материалы, должны иметь сертификаты качества и соответствовать ГОСТам, и ТУ, действующим в РФ (гарантирующие качество и безопасность товаров), иметь товарный знак (при наличи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Исполнитель должен обеспечи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ыезд специалиста по заявкам Заказчика для определения неисправности и проведения ремо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служивание и ликвидация аварий в дневное, вечернее и ночное время, в будние, выходные и праздничные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исправное и работоспособное состояние систем кондиционирования, качественного </w:t>
      </w:r>
      <w:hyperlink r:id="rId2">
        <w:r>
          <w:rPr>
            <w:rStyle w:val="InternetLink"/>
          </w:rPr>
          <w:t>выполнения работ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безвозмездное устранение по требованию Заказчика всех выявленных после ремонта недостатков, если в процессе оказания услуг были допущены отступления, ухудшившие качество работы (функционирования) коммуникаций (оборудования).</w:t>
      </w:r>
    </w:p>
    <w:p>
      <w:pPr>
        <w:pStyle w:val="Normal"/>
        <w:jc w:val="both"/>
        <w:rPr/>
      </w:pPr>
      <w:r>
        <w:rPr/>
        <w:t>4.5. Необходимо выполнить следующие виды услуг по техническому обслуживанию и ремонту, приведенные в таблице №1:</w:t>
      </w:r>
    </w:p>
    <w:p>
      <w:pPr>
        <w:pStyle w:val="Normal"/>
        <w:ind w:left="1070" w:hanging="0"/>
        <w:jc w:val="right"/>
        <w:rPr/>
      </w:pPr>
      <w:r>
        <w:rPr/>
        <w:t>Таблица №1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920"/>
      </w:tblGrid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услуг по техническому обслуживанию кондиционеров</w:t>
            </w:r>
          </w:p>
        </w:tc>
      </w:tr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работы и диагностика обслуживаемого оборудования, работы по поддержанию работоспособности</w:t>
            </w:r>
          </w:p>
        </w:tc>
      </w:tr>
      <w:tr>
        <w:trPr>
          <w:trHeight w:val="55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у, проверку работоспособности узлов и блоков оборудования в соответствии с технической документацией фирмы-изготовителя</w:t>
            </w:r>
          </w:p>
        </w:tc>
      </w:tr>
      <w:tr>
        <w:trPr>
          <w:trHeight w:val="77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и настройка оборудования в соответствии с технической документацией фирмы-изготовителя</w:t>
            </w:r>
          </w:p>
        </w:tc>
      </w:tr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злов и деталей, выработавших рабочий ресур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выявление и устранение некорректного подключения электропитания низкотемпературного комплекта, проверка его работы (регулировка при необходимости)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оверка креплений, кронштейнов и ограждений наружного и внутреннего блока</w:t>
            </w:r>
          </w:p>
        </w:tc>
      </w:tr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орпуса поддона наружного блока от загрязнений</w:t>
            </w:r>
          </w:p>
        </w:tc>
      </w:tr>
      <w:tr>
        <w:trPr>
          <w:trHeight w:val="4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орпуса поддона внутреннего блока от загрязнений</w:t>
            </w:r>
          </w:p>
        </w:tc>
      </w:tr>
      <w:tr>
        <w:trPr>
          <w:trHeight w:val="2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на наличие повреждений и чистка воздушных фильтров, жалюзи, радиатора испарителя внутреннего блока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ерметичности дренажной системы (при необходимости промывка и чистка)</w:t>
            </w:r>
          </w:p>
        </w:tc>
      </w:tr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резьбовых соединений проводов на клемных коробках, при необходимости замена предохранителей, наконечников, чистка</w:t>
            </w:r>
          </w:p>
        </w:tc>
      </w:tr>
      <w:tr>
        <w:trPr>
          <w:trHeight w:val="2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теплообменника конденсатора и других узлов наружного блока (при необходимости мойка водой и с применением химических средств)</w:t>
            </w:r>
          </w:p>
        </w:tc>
      </w:tr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чего давления всасывания и, при необходимости, нагнетания</w:t>
            </w:r>
          </w:p>
        </w:tc>
      </w:tr>
      <w:tr>
        <w:trPr>
          <w:trHeight w:val="53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пультов управления (замена батареек, тестирование, проверка заданных параметров работы, и при необходимости считывание кодов ошибок)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ы кондиционера во всех режимах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, подключение и настройка предоставляемого Заказчиком оборудования (в случае необходимости)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осстановлению работоспособности (работы, не связанные с заменой функциональных блоков и узлов систем)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устранение неисправностей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воздействия на техническое состояние климатических, технологических и иных неблагоприятных условий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ышедших из строя составных частей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злов и деталей, выработавших рабочий ресурс или вышедших из строя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авления в холодильном контуре и при необходимости дозаправка фреоном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свидетельствование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диционеров, не подлежащих восстановлению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5. ПЕРЕЧЕНЬ ОБОРУДОВАНИЯ И МЕСТА ОКАЗАНИЯ УСЛУГ.</w:t>
      </w:r>
    </w:p>
    <w:p>
      <w:pPr>
        <w:pStyle w:val="Normal"/>
        <w:spacing w:before="240" w:after="120"/>
        <w:jc w:val="both"/>
        <w:rPr/>
      </w:pPr>
      <w:r>
        <w:rPr/>
        <w:t>5.1 Кондиционеры ГРЩУ (групповых щитов управления) и главного корпуса Н-ИТЭЦ, бульдозера (приведены в таблице № 2), установлены на территории промышленной площадки, расположенной в Свердловском административном округе г. Иркутска на территории Ново-Иркутской ТЭЦ по адресу: г. Иркутск, бул. Рябикова, 67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диционеры ГРЩУ и главного корпуса Н-ИТЭЦ, передвижной техники</w:t>
      </w:r>
    </w:p>
    <w:p>
      <w:pPr>
        <w:pStyle w:val="Normal"/>
        <w:spacing w:before="240" w:after="120"/>
        <w:ind w:firstLine="709"/>
        <w:jc w:val="right"/>
        <w:rPr>
          <w:b/>
          <w:b/>
        </w:rPr>
      </w:pPr>
      <w:r>
        <w:rPr>
          <w:b/>
        </w:rPr>
        <w:t>Таблица №2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60"/>
        <w:gridCol w:w="2685"/>
        <w:gridCol w:w="2410"/>
        <w:gridCol w:w="1559"/>
      </w:tblGrid>
      <w:tr>
        <w:trPr>
          <w:trHeight w:val="5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устан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ондицио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8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Главный корпус Т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Комната приема пищи (Помещение оперативного персонала) отм.9,6, ряд В; ось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Kentats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SGQ</w:t>
            </w:r>
            <w:r>
              <w:rPr>
                <w:color w:val="000000"/>
              </w:rPr>
              <w:t xml:space="preserve">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корпу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щит управления отм.9,6, ряд Б; ось 8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диционер</w:t>
            </w:r>
            <w:r>
              <w:rPr>
                <w:color w:val="000000"/>
                <w:lang w:val="en-US"/>
              </w:rPr>
              <w:t xml:space="preserve"> SYSTEMAIR SYSPLIT CASSETTE 48 HP 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корпу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ЩУ -1 отм.9,6, ряд В; ось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Panasonic S-F50DTE5/U-B50DBE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корпу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рЩУ -1 отм.9,6, ряд В; ось 10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Вентиляционная установка</w:t>
            </w:r>
            <w:r>
              <w:rPr/>
              <w:t xml:space="preserve"> ВЕНЭ</w:t>
              <w:noBreakHyphen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орпу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ЩУ -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ентиляционная устано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корпу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ЩУ -2 отм.9,6, ряд В; ось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Кондиционер SYSTEMAI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корпу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ЩУ -3 отм.9,6, ряд В; ось 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Haier AC48FS1ERA -1 </w:t>
            </w:r>
            <w:r>
              <w:rPr>
                <w:color w:val="000000"/>
              </w:rPr>
              <w:t>шт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aier 1U48LS1EAB -1 </w:t>
            </w:r>
            <w:r>
              <w:rPr>
                <w:color w:val="00000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корпу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ЩУ -4 отм.9,6, ряд В; ось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KITANO,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DAIKIN </w:t>
            </w:r>
            <w:r>
              <w:rPr>
                <w:color w:val="000000"/>
                <w:lang w:val="en-US"/>
              </w:rPr>
              <w:t xml:space="preserve">-2 </w:t>
            </w:r>
            <w:r>
              <w:rPr>
                <w:color w:val="000000"/>
              </w:rPr>
              <w:t>шт</w:t>
            </w:r>
            <w:r>
              <w:rPr>
                <w:color w:val="000000"/>
                <w:lang w:val="en-US"/>
              </w:rPr>
              <w:t xml:space="preserve">; MITSUBISHI -2 </w:t>
            </w:r>
            <w:r>
              <w:rPr>
                <w:color w:val="00000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1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корпу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, комната НСКЦ отм.9,6, ряд В; ось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IT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корпу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, комната машинистов-обходчиков 4 р. отм.6,0, ряд Е, ось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ENTAT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орпус Т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НСТЦ ряд Б, оси 7-8, отм. 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Kentatsu KSGB 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орпус Т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класс ряд Б-В, оси 28-29, отм. 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itano </w:t>
            </w:r>
            <w:r>
              <w:rPr>
                <w:lang w:val="en-US"/>
              </w:rPr>
              <w:t>KR</w:t>
            </w:r>
            <w:r>
              <w:rPr/>
              <w:t>-</w:t>
            </w:r>
            <w:r>
              <w:rPr>
                <w:lang w:val="en-US"/>
              </w:rPr>
              <w:t>AKIRA</w:t>
            </w:r>
            <w:r>
              <w:rPr/>
              <w:t>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корпу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, помещение стропальщиков ряд Б-В, оси 57-58, отм. 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K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лавный корпус К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астерская ремонтного персонала отм.0, ряд Г; ось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ENTAT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9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лавный корпус К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астерская ремонтного персонала отм 9,6, ряд В; ось 28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T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9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лавный корпус К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Комната оперативного персонала цеха ТАИ отм 9,6, ряд Б; ось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Quay MLCO15CR ACPO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лавный корпус К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астерская автоматики цеха ТАИ отм 9,6, ряд В; ось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лавный корпус К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астерская ОЦР цеха ТАИ отм 9,6, ряд В; ось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шня пересып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ит топливоподачи, отм.2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  GC-CF36H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льдозер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ebher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Территория угольного скла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Эл/помещение УЗ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TANO</w:t>
            </w:r>
            <w:r>
              <w:rPr/>
              <w:t xml:space="preserve"> </w:t>
            </w:r>
            <w:r>
              <w:rPr>
                <w:lang w:val="en-US"/>
              </w:rPr>
              <w:t>KR</w:t>
            </w:r>
            <w:r>
              <w:rPr/>
              <w:t>-</w:t>
            </w:r>
            <w:r>
              <w:rPr>
                <w:lang w:val="en-US"/>
              </w:rPr>
              <w:t>AKIRA</w:t>
            </w:r>
            <w:r>
              <w:rPr/>
              <w:t xml:space="preserve"> -24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u w:val="single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а УЗ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co  G-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шт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.2 Кондиционеры крановые Н-ИТЭЦ (приведены в таблице №3) установлены на территории промышленной площадки, расположенной в Свердловском административном округе г. Иркутска на территории Ново-Иркутской ТЭЦ по адресу: г. Иркутск, бул. Рябикова, 67.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диционеры крановые Н-ИТЭЦ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</w:t>
      </w:r>
      <w:r>
        <w:rPr>
          <w:b/>
          <w:lang w:val="en-US"/>
        </w:rPr>
        <w:t xml:space="preserve"> </w:t>
      </w:r>
      <w:r>
        <w:rPr>
          <w:b/>
        </w:rPr>
        <w:t>3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693"/>
        <w:gridCol w:w="2410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устан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ондицио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орпус Т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остовой кран № 1 отм.19,2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highlight w:val="yellow"/>
              </w:rPr>
            </w:pPr>
            <w:r>
              <w:rPr>
                <w:lang w:val="en-US"/>
              </w:rPr>
              <w:t>KIT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орпус Т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остовой кран № 2 в ТЦ отм.19,2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General Climate</w:t>
            </w:r>
            <w:r>
              <w:rPr/>
              <w:t xml:space="preserve"> </w:t>
            </w:r>
            <w:r>
              <w:rPr>
                <w:lang w:val="en-US"/>
              </w:rPr>
              <w:t>GCW-05CMN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орпус К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товой кран № 1 в КЦ отм.42,3 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T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орпус К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товой кран № 2 в КЦ отм. 42,3 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транспортный марки КТА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орпус К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товой кран № 3 в КЦ отм.52,5 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TG-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орпус К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товой кран № 4 в КЦ отм.52,5 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T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   Кондиционеры служебно-бытовых корпусов (СБК) и других зданий и сооружений (приведены в таблице №4) установлены на территории промышленной площадки, расположенной в Свердловском административном округе г. Иркутска на территории Ново-Иркутской ТЭЦ по адресу: г. Иркутск, бул. Рябикова, 67.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диционеры СБК и других зданий и сооружений Н-ИТЭЦ</w:t>
      </w:r>
    </w:p>
    <w:p>
      <w:pPr>
        <w:pStyle w:val="Normal"/>
        <w:jc w:val="right"/>
        <w:rPr/>
      </w:pPr>
      <w:r>
        <w:rPr>
          <w:b/>
        </w:rPr>
        <w:t>Таблица №</w:t>
      </w:r>
      <w:r>
        <w:rPr>
          <w:b/>
          <w:lang w:val="en-US"/>
        </w:rPr>
        <w:t xml:space="preserve"> </w:t>
      </w:r>
      <w:r>
        <w:rPr/>
        <w:t>4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794"/>
        <w:gridCol w:w="2553"/>
        <w:gridCol w:w="2729"/>
        <w:gridCol w:w="198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установк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ондицион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мастерских (на временном торце главного корпуса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мастера Т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герная насосная №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моторис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I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насосной осветленной вод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моторис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I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ф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денный за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ONGH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5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RV</w:t>
            </w:r>
            <w:r>
              <w:rPr/>
              <w:t xml:space="preserve"> система 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5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RV</w:t>
            </w:r>
            <w:r>
              <w:rPr/>
              <w:t xml:space="preserve"> система 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5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RV</w:t>
            </w:r>
            <w:r>
              <w:rPr/>
              <w:t xml:space="preserve"> система 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ёмная директора </w:t>
            </w:r>
            <w:r>
              <w:rPr>
                <w:lang w:val="en-US"/>
              </w:rPr>
              <w:t>(</w:t>
            </w:r>
            <w:r>
              <w:rPr/>
              <w:t>Инженерный центр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RV </w:t>
            </w:r>
            <w:r>
              <w:rPr/>
              <w:t>система 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50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RV </w:t>
            </w:r>
            <w:r>
              <w:rPr/>
              <w:t>система 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50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RV </w:t>
            </w:r>
            <w:r>
              <w:rPr/>
              <w:t>система 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50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RV </w:t>
            </w:r>
            <w:r>
              <w:rPr/>
              <w:t>система 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5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RV </w:t>
            </w:r>
            <w:r>
              <w:rPr/>
              <w:t>система 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. лаборатория Кабинет № 5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. лаборатория Кабинет № 5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. лаборатория Кабинет № 5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ONGH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. лаборатория Кабинет № 5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. лаборатория Кабинет № 50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. лаборатория Кабинет № 50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. лаборатория Кабинет № 50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. лаборатория Кабинет № 5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. лаборатория Кабинет № 50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. лаборатория Кабинет № 50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. лаборатория Кабинет № 50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 Hea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K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ason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29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nt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ason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ason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ason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NTEX</w:t>
            </w:r>
            <w:r>
              <w:rPr/>
              <w:t xml:space="preserve"> </w:t>
            </w:r>
            <w:r>
              <w:rPr>
                <w:lang w:val="en-US"/>
              </w:rPr>
              <w:t>RK</w:t>
            </w:r>
            <w:r>
              <w:rPr/>
              <w:t xml:space="preserve">-12 </w:t>
            </w:r>
            <w:r>
              <w:rPr>
                <w:lang w:val="en-US"/>
              </w:rPr>
              <w:t>SD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NTEX</w:t>
            </w:r>
            <w:r>
              <w:rPr/>
              <w:t xml:space="preserve"> </w:t>
            </w:r>
            <w:r>
              <w:rPr>
                <w:lang w:val="en-US"/>
              </w:rPr>
              <w:t>RK</w:t>
            </w:r>
            <w:r>
              <w:rPr/>
              <w:t xml:space="preserve">-12 </w:t>
            </w:r>
            <w:r>
              <w:rPr>
                <w:lang w:val="en-US"/>
              </w:rPr>
              <w:t>SD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NTEX</w:t>
            </w:r>
            <w:r>
              <w:rPr/>
              <w:t xml:space="preserve"> </w:t>
            </w:r>
            <w:r>
              <w:rPr>
                <w:lang w:val="en-US"/>
              </w:rPr>
              <w:t>RK</w:t>
            </w:r>
            <w:r>
              <w:rPr/>
              <w:t xml:space="preserve">-12 </w:t>
            </w:r>
            <w:r>
              <w:rPr>
                <w:lang w:val="en-US"/>
              </w:rPr>
              <w:t>SD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4</w:t>
            </w:r>
            <w:r>
              <w:rPr>
                <w:lang w:val="en-US"/>
              </w:rPr>
              <w:t>2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NYO</w:t>
            </w:r>
            <w:r>
              <w:rPr/>
              <w:t xml:space="preserve">, </w:t>
            </w:r>
            <w:r>
              <w:rPr>
                <w:lang w:val="en-US"/>
              </w:rPr>
              <w:t>HA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NT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ason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Hynd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Sanyo, </w:t>
            </w:r>
            <w:r>
              <w:rPr>
                <w:lang w:val="en-US"/>
              </w:rPr>
              <w:t>Panason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NT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№ 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№ 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ЗТД по ремонт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ЗТД по эксплуатац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K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№ 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№ 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№ 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</w:t>
            </w:r>
            <w:r>
              <w:rPr/>
              <w:t>№ 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№ 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ason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№ 4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ason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№ 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</w:t>
            </w:r>
            <w:r>
              <w:rPr/>
              <w:t>№ 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</w:t>
            </w:r>
            <w:r>
              <w:rPr/>
              <w:t>№ 4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</w:t>
            </w:r>
            <w:r>
              <w:rPr/>
              <w:t>№ 4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</w:t>
            </w:r>
            <w:r>
              <w:rPr/>
              <w:t>№ 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</w:t>
            </w:r>
            <w:r>
              <w:rPr/>
              <w:t>№ 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совещ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ms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№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Ki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№ 408 ОППР УТ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ms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</w:t>
            </w:r>
            <w:r>
              <w:rPr/>
              <w:t>№ 40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itano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дирек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ms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технического директор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ct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№ 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толярного участка РС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. кабинет Зам.начальника ЦОР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толярного участка РС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. кабинет Старшего мастера ЦОР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толярного участка РС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. кабинет мастеров ЦОР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толярного участка РС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 кабинет Техника по учету ЦОР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l Clim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Х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</w:t>
            </w:r>
          </w:p>
          <w:p>
            <w:pPr>
              <w:pStyle w:val="Normal"/>
              <w:jc w:val="center"/>
              <w:rPr/>
            </w:pPr>
            <w:r>
              <w:rPr/>
              <w:t>кабинет начальника Х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Х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</w:t>
            </w:r>
          </w:p>
          <w:p>
            <w:pPr>
              <w:pStyle w:val="Normal"/>
              <w:jc w:val="center"/>
              <w:rPr/>
            </w:pPr>
            <w:r>
              <w:rPr/>
              <w:t>кабинет инженеров Х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В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</w:t>
            </w:r>
          </w:p>
          <w:p>
            <w:pPr>
              <w:pStyle w:val="Normal"/>
              <w:jc w:val="center"/>
              <w:rPr/>
            </w:pPr>
            <w:r>
              <w:rPr/>
              <w:t>кабинет зам. начальника Э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В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</w:t>
            </w:r>
          </w:p>
          <w:p>
            <w:pPr>
              <w:pStyle w:val="Normal"/>
              <w:jc w:val="center"/>
              <w:rPr/>
            </w:pPr>
            <w:r>
              <w:rPr/>
              <w:t>Э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Щ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начальника ЭТЛ Э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l Clim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Щ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группы электроизмерений ЭТЛ Э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l Clim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Щ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очная ЭТЛ Э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l Clim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Щ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собственных нужд ЭТЛ Э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Щ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. ЭТЛ Э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Щ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ж. Кабинет зам. начальника КЦ (по эксплуатации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Щ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ж. Кабинет зам. начальника Э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Щ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ж. Кабинет начальника Э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Щ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ж. Кабинет начальника К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Щ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ж. Кабинет зам. начальника КЦ (по ремонту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ntat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ЩУ (учебный центр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этаж. кровл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asonic EcoL inverter U-12-ME1E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ий блок VRV системы (</w:t>
            </w:r>
            <w:r>
              <w:rPr>
                <w:b/>
              </w:rPr>
              <w:t>2 штуки</w:t>
            </w:r>
            <w:r>
              <w:rPr/>
              <w:t>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ЩУ (учебный центр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этаж. приемна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ие блоки VRV системы (</w:t>
            </w:r>
            <w:r>
              <w:rPr>
                <w:b/>
              </w:rPr>
              <w:t>5 штук</w:t>
            </w:r>
            <w:r>
              <w:rPr/>
              <w:t>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ЩУ (учебный центр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этаж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ПП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цеха СДТ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цеха СДТ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. Пожарная команда по охране НИ ТЭ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цеха СДТ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ж. Пожарная команда по охране НИ ТЭ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цеха СДТ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. отдел кадров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робильного корпу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. ИТР ТТ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ашне пересып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. 9,6 м. кабинет производственного анализ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 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этаж, Кабинет № 410, серверна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yo SAP-K186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 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этаж, Кабинет № 410, сервер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ko DAB-24H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 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таж, Кабинет № 537, кроссова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l Climate GC-SO7H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Т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этаж, Кабинет № 20, кроссова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tsubishi  Heavy Du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Т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этаж, Кабинет № 20, кроссова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tsubishi  Heavy Du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Т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этаж, </w:t>
            </w:r>
          </w:p>
          <w:p>
            <w:pPr>
              <w:pStyle w:val="Normal"/>
              <w:jc w:val="center"/>
              <w:rPr/>
            </w:pPr>
            <w:r>
              <w:rPr/>
              <w:t>радиоузе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K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Щ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этаж, </w:t>
            </w:r>
          </w:p>
          <w:p>
            <w:pPr>
              <w:pStyle w:val="Normal"/>
              <w:jc w:val="center"/>
              <w:rPr/>
            </w:pPr>
            <w:r>
              <w:rPr/>
              <w:t>кроссовая СДТ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H-AR-19-18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ВЦ 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этаж, кросс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CZ-RWSK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ВЦ 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этаж, кросс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 AP6S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К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этаж, кабинет технической библиотеки НИ ТЭ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H-AR19-18H/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6</w:t>
            </w:r>
            <w:r>
              <w:rPr>
                <w:b/>
              </w:rPr>
              <w:t xml:space="preserve"> 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. ОРГАНИЗАЦИЯ И ПОРЯДОК ОКАЗАНИЯ УСЛУГ. ГАРАНТИИ</w:t>
      </w:r>
    </w:p>
    <w:p>
      <w:pPr>
        <w:pStyle w:val="Style2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1. Выполнение организационных мероприятий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1.1. Техническое обслуживание и проведение ремонта должно проводиться в сроки,  согласованные с Заказчиком, исходя из следующей периодичности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 кондиционеры, расположенные в главном корпусе – не реже 2 раз в квартал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 кондиционеры, расположенные в СБК-1, СБК-2 и других зданиях – не реже 2 раз в год (перед началом летнего периода, после его окончания);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1.2. Исполнитель предоставляет Заказчику список закрепленных лиц (инженеров) с указанием ФИО и паспортных данных для оформления допуска на территорию Заказчика по месту оказания услуг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1.3. В случае если кондиционер отработал свой ресурс или имеет повреждения, Исполнитель должен незамедлительно в письменном виде уведомить Заказчика о необходимости проведения ремонта, частичной или полной замены путем проведения технического освидетельствования.</w:t>
      </w:r>
    </w:p>
    <w:p>
      <w:pPr>
        <w:pStyle w:val="Style22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</w:rPr>
        <w:t>6.1.4. Техническое освидетельствование кондиционеров проводится комиссией с представителями Исполнителя, Заказчика, при необходимости, с привлечением представителей других организаций выполняющие данные работы. Данная работа может быть совмещена Исполнителем с оказанием услуг по техническому обслуживанию и ремонту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Результаты освидетельствования должны быть оформлены Актом технического освидетельствования кондиционера по данному объекту обслуживания с обязательным указанием даты приемки, модели и количества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В зависимости от технического состояния кондиционеров в целом комиссия должна давать следующие рекомендации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 списать установку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 провести ремонт или замену отдельных частей оборудования;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-продлить эксплуатацию, одновременно назначить срок следующего технического обслуживания или ремонта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6.1.4. Все оказанные услуги по техническому обслуживанию, в т.ч. контроль качества, должны фиксироваться в «Журнале регистрации услуг по ТО» находящийся на объекте обслуживания на основании заполненных технических актов (чек-листов) на каждый вид оборудования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Запись должна заканчиваться текстом: «Установка (установки) сдана (сданы) Заказчику в работоспособном состоянии в дальнейшую эксплуатацию»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Страницы журнала должны быть пронумерованы, прошнурованы и скреплены печатями Исполнителя и Заказчика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2. Требования к результатам. Порядок сдачи-приемки оказанных услуг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2.1. На основании исполненной заявки на каждом объекте составляется технический акт(чек-лист) сдачи-приемки оказанных услуг по каждому объекту обслуживания. Технический акт сдачи-приемки оказанных услуг на объектах со стороны Заказчика подписывается уполномоченным представителем Заказчика. На основании подписанных технических актов формируется сводный акт сдачи-приемки оказанных услуг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2.2. Техническое обслуживание и проведение ремонта кондиционеров считаются выполненными, если проверкой установлено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1. Результат тестирования показал полную готовность кондиционера к дальнейшей эксплуатации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2. Услуги оказаны в соответствии с требованиями действующих норм и правил. Тестирование выполнено в присутствии представителя Заказчика ответственного за эксплуатацию оборудования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3. Испытания работоспособности дали положительные результаты. Эксплуатационные показатели соответствуют нормам, заявленным в технических характеристиках оборудования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2.3. Услуги считаются оказанными, если: услуги оказаны в полном объеме в соответствии с требованиями технического задания, договора, а также при проведении тестирования кондиционеров эксплуатационные показатели соответствуют норме, заявленных в технических характеристиках оборудования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3. Требования к гарантийному сроку и объему предоставления гарантий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Исполнитель гарантирует качество оказанных услуг по техническому обслуживанию и ремонту в течение срока, составляющего не менее 6 (шести) месяцев со дня подписания Акта сдачи-приемки оказанных услуг, при условии соблюдения Заказчиком правил эксплуатации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4. Пакет документов для оплаты оказанных услуг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4.1. В пакет документов, передаваемых Исполнителем Заказчику для оплаты оказанных услуг по техническому обслуживанию кондиционеров должны входить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 Акты сдачи-приемки оказанных услуг по каждому объекту обслуживания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 Сводный акт сдачи-приемки оказанных услуг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Основанием для оплаты является сводный акт сдачи-приемки оказанных услуг с обязательным приложением технических актов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Счет-фактура (УПД)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Счет на оплату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При оказании услуг не в полном объеме оплата производится по факту оказанных объемов услуг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6.4.2. В пакет документов, передаваемых Исполнителем Заказчику для оплаты оказанных услуг по ремонту, входит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 Акт сдачи-приемки оказанных услуг по объекту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Акт о приеме выполненных работ отремонтированных, реконструированных и модернизированных объектов основных средств (форма КС-2).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-Справка о стоимости работ (форма КС-3)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-Счет-фактура (УПД)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-Счет на оплат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0" w:leader="none"/>
        </w:tabs>
        <w:ind w:left="198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 xml:space="preserve">Заместитель технического директора по ремонту                                            А.П. Гладкочуб                               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u w:val="singl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ipolnenie_rabo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6:21:00Z</dcterms:created>
  <dc:creator>Zhdanov_vu</dc:creator>
  <dc:description/>
  <cp:keywords/>
  <dc:language>en-US</dc:language>
  <cp:lastModifiedBy>Gladkochub Albert</cp:lastModifiedBy>
  <cp:lastPrinted>2021-03-09T14:34:00Z</cp:lastPrinted>
  <dcterms:modified xsi:type="dcterms:W3CDTF">2021-09-22T05:24:00Z</dcterms:modified>
  <cp:revision>13</cp:revision>
  <dc:subject/>
  <dc:title>УТВЕРЖДАЮ:</dc:title>
</cp:coreProperties>
</file>