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>Заместитель директора филиа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ЭЦ-12 – главный инжене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В.В. Саунин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«___» ___________ 202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на «Выполнение непредвиденных работ и устранение дефектов, техническому обслуживанию и ремонту кондиционеров на филиале ТЭЦ-12 в г. Черемх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3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426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олнение (по мере возникновения):</w:t>
      </w:r>
    </w:p>
    <w:p>
      <w:pPr>
        <w:pStyle w:val="Style23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предвиденные работы, устранение дефектов, </w:t>
      </w:r>
      <w:r>
        <w:rPr>
          <w:rFonts w:cs="Times New Roman" w:ascii="Times New Roman" w:hAnsi="Times New Roman"/>
        </w:rPr>
        <w:t xml:space="preserve">техническое обслуживание и ремонт кондиционеров </w:t>
      </w:r>
      <w:r>
        <w:rPr>
          <w:rFonts w:cs="Times New Roman" w:ascii="Times New Roman" w:hAnsi="Times New Roman"/>
          <w:sz w:val="24"/>
          <w:szCs w:val="24"/>
        </w:rPr>
        <w:t xml:space="preserve">на филиале ТЭЦ-12 в г. Черемхово» </w:t>
      </w:r>
      <w:r>
        <w:rPr>
          <w:rFonts w:cs="Times New Roman" w:ascii="Times New Roman" w:hAnsi="Times New Roman"/>
          <w:i/>
          <w:sz w:val="24"/>
          <w:szCs w:val="24"/>
        </w:rPr>
        <w:t>в период: с даты подписания договора по 25.12.2024 года.</w:t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ая цена по договору составляет:</w:t>
      </w:r>
    </w:p>
    <w:p>
      <w:pPr>
        <w:pStyle w:val="Style23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 500 0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пятьсот тысяч) руб. 00 коп. (без НДС). </w:t>
      </w:r>
    </w:p>
    <w:p>
      <w:pPr>
        <w:pStyle w:val="Style23"/>
        <w:spacing w:lineRule="auto" w:line="240"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 – 500 000 руб.</w:t>
      </w:r>
    </w:p>
    <w:p>
      <w:pPr>
        <w:pStyle w:val="Style23"/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 – 500 000 руб.</w:t>
      </w:r>
    </w:p>
    <w:p>
      <w:pPr>
        <w:pStyle w:val="Style23"/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г. – 500 000 руб.</w:t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объёмы, сроки, место выполнения и перечень работ указываются в письменных заявках и ведомостях объёмов работ, оформленных с соблюдением действующих норм и правил. Данные приложения будут являться неотъемлемой частью договора с момента их подписания сторонами.</w:t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0" w:hanging="1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рганизовывает работы с момента получения устного уведомления от Заказчика по телефону о необходимости выполнения работ. Время на организацию, подготовку и доставку на объект ремонтного персонала от момента получения уведомления о необходимости выполнения работ должно составлять не более 5 рабочих дней</w:t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ремонтных работ, выполняемых по заявке, определяется сметой (сметами), составляемыми Заказчиком с участием Подрядчика. К общей стоимости работ по заявке в соответствующей смете </w:t>
      </w:r>
      <w:r>
        <w:rPr>
          <w:rFonts w:cs="Times New Roman" w:ascii="Times New Roman" w:hAnsi="Times New Roman"/>
          <w:b/>
          <w:sz w:val="24"/>
          <w:szCs w:val="24"/>
        </w:rPr>
        <w:t>применяется понижающий коэффициент, определённый по результатам выбора Подрядчика и зафиксированный в договоре.</w:t>
      </w:r>
      <w:r>
        <w:rPr>
          <w:rFonts w:cs="Times New Roman" w:ascii="Times New Roman" w:hAnsi="Times New Roman"/>
          <w:sz w:val="24"/>
          <w:szCs w:val="24"/>
        </w:rPr>
        <w:t xml:space="preserve"> Сметы будут являться неотъемлемой частью договора с момента их подписания сторонами.</w:t>
      </w:r>
    </w:p>
    <w:p>
      <w:pPr>
        <w:pStyle w:val="Style23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и расчет стоимости работ выполняется в текущих ценах на момент составления сметной документации,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с применением понижающего коэффициента к общей стоимости работ.</w:t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материалами, необходимыми для выполнения работ осуществляет Подрядчик и (или) Заказчик, при наличии их на складе Заказчика. Материалы для выполнения работ, предоставленные Подрядчиком, включаются в сметную стоимость по ценам, не выше публикуемых в региональном сборнике, (в случае отсутствия в региональном сборнике - по прайс-листам, согласованным с Заказчиком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СОДЕРЖАНИЕ И СРОК ОКАЗАНИЯ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2.1. Настоящее техническое задание определяет обязательные требования Заказчика к количественным, качественным, техническим и функциональным характеристикам (потребительским свойствам), а также требования к безопасности оказания услуг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2. Срок и периодичность оказания услуг: Исполнитель обязуется оказывать услуги по заявке Заказчика. Заявка Заказчика на плановые работы исполняется в течение двух рабочих дней после ее регистрации Исполнителем. Заявка на аварийные ремонты принимается Исполнителем по телефону от ответственного лица Заказчика при условии кратчайшего срока устранения неисправности. 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2.3. Услуги по техническому обслуживанию и ремонту выполняются в рамках заключенного договора, соответствии со всеми техническими условиями, правилами, нормами и стандартами, установленными в РФ, заводами и фирмами изготовителями обслуживаемого оборудования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 ЦЕЛЬ ОКАЗАНИЯ УСЛУГ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3.1. Цель – сервисные, профилактические работы необходимые для обеспечения бесперебойной работы оборудования, соответствие требованиям Правил технической эксплуатации электроустановок потребителей (ПТЭЭП)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</w:rPr>
        <w:t>4. ОСНОВНЫЕ ТРЕБОВАНИЯ И УСЛОВИЯ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1. Условия оказания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1.1. Исполнитель оказывает услуги в условиях действующих объектов, без остановки рабочего процесса. Соблюдение правил действующего внутреннего распорядка, контрольно – пропускного режима, внутренних положений, инструкций и требований – является обязательным условием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1.2. Ответственность за соблюдение правил пожарной безопасности, охраны труда и санитарно-технического режима возлагается на Исполнителя, который назначает ответственное лицо за оказание услуг и соблюдение вышеуказанных правил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 Требования к безопасности и качеству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1. Используемое оборудование и материалы не должны допускать возможности нанесения вреда здоровью или поражения людей электрическим током и электромагнитными излучениями при условии соблюдения правил эксплуатации оборудования. Используемое оборудование и материалы не должны допускать возможности нанесения ущерба окружающей среде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2. Оказание услуг должно осуществляться с соблюдением установленных правил техники безопасности, противопожарных мероприятий. В ходе оказания услуг должны применяться безопасные и эффективные методы в полном соответствии со стандартами, техническими условиями, нормами и правилами оказания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3. Исполнитель оказывает услуги с соблюдением технологии осуществления технического обслуживания и проведения ремонта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4. Исполнителем должен быть организован контроль качества в процессе обслуживания и ремонта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5. Исполнитель обязан сохранять конфиденциальность о деятельности Заказчика и информации, полученной в ходе оказания услуг по настоящему контракту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3. Требования к материалам, аксессуарам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3.1. Применяемые запасные части и расходные материалы должны соответствовать требованиям экологических, санитарно-гигиенических, противопожарных и других норм, действующих на территории РФ и обеспечивать безопасную для жизни и здоровья людей эксплуатацию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 xml:space="preserve">4.3.2. При оказании услуг Исполнитель обязан использовать только материалы и оборудование, соответствующие техническим условиям и нормам, установленным законодательством РФ, заводами и фирмами изготовителями данного обслуживаемого оборудования. 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4.3.3. Запасные части и расходные материалы, должны иметь сертификаты качества и соответствовать ГОСТам, и ТУ, действующим в РФ (гарантирующие качество и безопасность товаров), иметь товарный знак (при наличи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Исполнитель должен обеспеч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ыезд специалиста по заявкам Заказчика для определения неисправности и проведения ремо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служивание и ликвидация аварий в дневное, вечернее и ночное время, в будние, выходные и праздничные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справное и работоспособное состояние систем кондиционирования, качественного </w:t>
      </w:r>
      <w:hyperlink r:id="rId2">
        <w:r>
          <w:rPr>
            <w:rStyle w:val="InternetLink"/>
          </w:rPr>
          <w:t>выполнения работ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безвозмездное устранение по требованию Заказчика всех выявленных после ремонта недостатков, если в процессе оказания услуг были допущены отступления, ухудшившие качество работы (функционирования) коммуникаций (оборудования).</w:t>
      </w:r>
    </w:p>
    <w:p>
      <w:pPr>
        <w:pStyle w:val="Normal"/>
        <w:jc w:val="both"/>
        <w:rPr/>
      </w:pPr>
      <w:r>
        <w:rPr/>
        <w:t>4.5. Необходимо выполнить следующие виды услуг по техническому обслуживанию и ремонту, приведенные в таблице №1:</w:t>
      </w:r>
    </w:p>
    <w:p>
      <w:pPr>
        <w:pStyle w:val="Normal"/>
        <w:ind w:left="1070" w:hanging="0"/>
        <w:jc w:val="right"/>
        <w:rPr/>
      </w:pPr>
      <w:r>
        <w:rPr/>
        <w:t>Таблица №1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920"/>
      </w:tblGrid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услуг по техническому обслуживанию кондиционеров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работы и диагностика обслуживаемого оборудования, работы по поддержанию работоспособности</w:t>
            </w:r>
          </w:p>
        </w:tc>
      </w:tr>
      <w:tr>
        <w:trPr>
          <w:trHeight w:val="55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у, проверку работоспособности узлов и блоков оборудования в соответствии с технической документацией фирмы-изготовителя</w:t>
            </w:r>
          </w:p>
        </w:tc>
      </w:tr>
      <w:tr>
        <w:trPr>
          <w:trHeight w:val="77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 настройка оборудования в соответствии с технической документацией фирмы-изготовителя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злов и деталей, выработавших рабочий ресу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ыявление и устранение некорректного подключения электропитания низкотемпературного комплекта, проверка его работы (регулировка при необходимости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верка креплений, кронштейнов и ограждений наружного и внутреннего блока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рпуса поддона наружного блока от загрязнений</w:t>
            </w:r>
          </w:p>
        </w:tc>
      </w:tr>
      <w:tr>
        <w:trPr>
          <w:trHeight w:val="4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рпуса поддона внутреннего блока от загрязнений</w:t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на наличие повреждений и чистка воздушных фильтров, жалюзи, радиатора испарителя внутреннего блока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ерметичности дренажной системы (при необходимости промывка и чистка)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резьбовых соединений проводов на клемных коробках, при необходимости замена предохранителей, наконечников, чистка</w:t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теплообменника конденсатора и других узлов наружного блока (при необходимости мойка водой и с применением химических средств)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чего давления всасывания и, при необходимости, нагнетания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пультов управления (замена батареек, тестирование, проверка заданных параметров работы, и при необходимости считывание кодов ошибок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ы кондиционера во всех режимах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подключение и настройка предоставляемого Заказчиком оборудования (в случае необходимости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осстановлению работоспособности (работы, не связанные с заменой функциональных блоков и узлов систем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странение неисправностей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воздействия на техническое состояние климатических, технологических и иных неблагоприятных условий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ышедших из строя составных частей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злов и деталей, выработавших рабочий ресурс или вышедших из строя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авления в холодильном контуре и при необходимости дозаправка фреоном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видетельствование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диционеров, не подлежащих восстановлению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center"/>
        <w:rPr>
          <w:b/>
          <w:b/>
        </w:rPr>
      </w:pPr>
      <w:r>
        <w:rPr>
          <w:b/>
        </w:rPr>
        <w:t>ПЕРЕЧЕНЬ ОБОРУДОВАНИЯ И МЕСТА ОКАЗАНИЯ УСЛУГ.</w:t>
      </w:r>
    </w:p>
    <w:p>
      <w:pPr>
        <w:pStyle w:val="Normal"/>
        <w:spacing w:before="240" w:after="120"/>
        <w:ind w:left="36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67"/>
        <w:gridCol w:w="1911"/>
        <w:gridCol w:w="2520"/>
        <w:gridCol w:w="212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дицион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С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TATSU KSRG/KSGH26HFDN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П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TATSU KSRG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ная Г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IR SYSPLIT WALL SMART 24V4 HP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местителя директора по 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 GWCN12A3NK1АA/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О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E GWCN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специалиста ООО "Учетно-сервисный центр ЕвроСибЭнерго" (расчетной групп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Climat GC/GU-A07H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группы по информационным технолог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 GWCN12A3NK1АA/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ATA FUSION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№ 1 (проход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Climat GC/GU-A07H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П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начальника отдела подготовки ремо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Climat GC-S09HR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П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группы подготовки ремонтов, инженера ОЭРЗ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 GWCN12A3NK1АA/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П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группы подготовки ремо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TATSU KSGC26HFAN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</w:tr>
      <w:tr>
        <w:trPr>
          <w:trHeight w:val="1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начальника К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 SANIO SAP-  KC125GHG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</w:t>
            </w:r>
          </w:p>
        </w:tc>
      </w:tr>
      <w:tr>
        <w:trPr>
          <w:trHeight w:val="1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местителя начальника К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 SANIO  SAP-KC125GHG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мастеров К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eneral  Clim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</w:t>
            </w:r>
          </w:p>
        </w:tc>
      </w:tr>
      <w:tr>
        <w:trPr>
          <w:trHeight w:val="1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начальника Э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en Light GWCN12D6NK1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</w:tr>
      <w:tr>
        <w:trPr>
          <w:trHeight w:val="1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щит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or Unit KF-70G/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</w:t>
            </w:r>
          </w:p>
        </w:tc>
      </w:tr>
      <w:tr>
        <w:trPr>
          <w:trHeight w:val="1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щит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or Unit KF-70G/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</w:t>
            </w:r>
          </w:p>
        </w:tc>
      </w:tr>
      <w:tr>
        <w:trPr>
          <w:trHeight w:val="1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КА № 9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KF-60GW/A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</w:t>
            </w:r>
          </w:p>
        </w:tc>
      </w:tr>
      <w:tr>
        <w:trPr>
          <w:trHeight w:val="1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турби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eneral  Clim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</w:tr>
      <w:tr>
        <w:trPr>
          <w:trHeight w:val="1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турби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сплит-системы GREE GWCN 12 G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С - S09H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мастерских РТС и Э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инженера по расчетам и режимам РТ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 GREE KF - 60 GW/ A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мастерских РТС и Э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мастеров Р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REE GWCN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мастерских РТС и Э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начальника Р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tano TAC-09CHSA/BQ(E)/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ьный корпус топливоподач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Climat GC/GU-A07H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ЦТ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мастера Ц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NO TAC-09CHSA/BQ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ЦТ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я мастерская Ц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KITANO TAC-09CHSA/BQ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Climat GC-S24H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ая лабора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NO TAC-09CHSA/BQ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 лабора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NO TAC-09CHSA/BQ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метрическая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PLIT WALL SMART 09 V2 HP 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лабора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KITANO TAC-09CHSA/BQ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TATSU KSHV/KSUN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Д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KIN  FTY50GA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00094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Д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KIN  FTY50GA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00094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-1 о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частотных преобразователей 1 очереди К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ENT</w:t>
            </w:r>
            <w:r>
              <w:rPr>
                <w:sz w:val="20"/>
                <w:szCs w:val="20"/>
              </w:rPr>
              <w:t>АТ</w:t>
            </w:r>
            <w:r>
              <w:rPr>
                <w:sz w:val="20"/>
                <w:szCs w:val="20"/>
                <w:lang w:val="en-US"/>
              </w:rPr>
              <w:t>SU KSHV/KSUN 176 HF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Т12_000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ОРГАНИЗАЦИЯ И ПОРЯДОК ОКАЗАНИЯ УСЛУГ. ГАРАНТИИ</w:t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 Выполнение организационных мероприятий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1. Техническое обслуживание и проведение ремонта должно проводиться в сроки,  согласованные с Заказчиком, исходя из следующей периодичности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реже 2 раз в год (перед началом летнего периода, после его окончания)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2. Исполнитель предоставляет Заказчику список закрепленных лиц (инженеров) с указанием ФИО и паспортных данных для оформления допуска на территорию Заказчика по месту оказания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3. В случае если кондиционер отработал свой ресурс или имеет повреждения, Исполнитель должен незамедлительно в письменном виде уведомить Заказчика о необходимости проведения ремонта, частичной или полной замены путем проведения технического освидетельствования.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</w:rPr>
        <w:t>6.1.4. Техническое освидетельствование кондиционеров проводится комиссией с представителями Исполнителя, Заказчика, при необходимости, с привлечением представителей других организаций выполняющие данные работы. Данная работа может быть совмещена Исполнителем с оказанием услуг по техническому обслуживанию и ремонту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Результаты освидетельствования должны быть оформлены Актом технического освидетельствования кондиционера по данному объекту обслуживания с обязательным указанием даты приемки, модели и количества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В зависимости от технического состояния кондиционеров в целом комиссия должна давать следующие рекомендации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списать установку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провести ремонт или замену отдельных частей оборудования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-продлить эксплуатацию, одновременно назначить срок следующего технического обслуживания или ремонта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6.1.4. Все оказанные услуги по техническому обслуживанию, в т.ч. контроль качества, должны фиксироваться в «Журнале регистрации услуг по ТО» находящийся на объекте обслуживания на основании заполненных технических актов (чек-листов) на каждый вид оборудования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Запись должна заканчиваться текстом: «Установка (установки) сдана (сданы) Заказчику в работоспособном состоянии в дальнейшую эксплуатацию»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Страницы журнала должны быть пронумерованы, прошнурованы и скреплены печатями Исполнителя и Заказчика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 Требования к результатам. Порядок сдачи-приемки оказанных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1. На основании исполненной заявки на каждом объекте составляется технический акт(чек-лист) сдачи-приемки оказанных услуг по каждому объекту обслуживания. Технический акт сдачи-приемки оказанных услуг на объектах со стороны Заказчика подписывается уполномоченным представителем Заказчика. На основании подписанных технических актов формируется сводный акт сдачи-приемки оказанных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2. Техническое обслуживание и проведение ремонта кондиционеров считаются выполненными, если проверкой установлено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1. Результат тестирования показал полную готовность кондиционера к дальнейшей эксплуатации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2. Услуги оказаны в соответствии с требованиями действующих норм и правил. Тестирование выполнено в присутствии представителя Заказчика ответственного за эксплуатацию оборудования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3. Испытания работоспособности дали положительные результаты. Эксплуатационные показатели соответствуют нормам, заявленным в технических характеристиках оборудования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3. Услуги считаются оказанными, если: услуги оказаны в полном объеме в соответствии с требованиями технического задания, договора, а также при проведении тестирования кондиционеров эксплуатационные показатели соответствуют норме, заявленных в технических характеристиках оборудования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3. Требования к гарантийному сроку и объему предоставления гарантий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Исполнитель гарантирует качество оказанных услуг по техническому обслуживанию и ремонту в течение срока, составляющего не менее 6 (шести) месяцев со дня подписания Акта сдачи-приемки оказанных услуг, при условии соблюдения Заказчиком правил эксплуатации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4. Пакет документов для оплаты оказанных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4.1. В пакет документов, передаваемых Исполнителем Заказчику для оплаты оказанных услуг по техническому обслуживанию кондиционеров должны входить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Акты сдачи-приемки оказанных услуг по каждому объекту обслуживания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Сводный акт сдачи-приемки оказанных услуг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Основанием для оплаты является сводный акт сдачи-приемки оказанных услуг с обязательным приложением технических актов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Счет-фактура (УПД)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Счет на оплату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При оказании услуг не в полном объеме оплата производится по факту оказанных объемов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4.2. В пакет документов, передаваемых Исполнителем Заказчику для оплаты оказанных услуг по ремонту, входит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Акт сдачи-приемки оказанных услуг по объекту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Акт о приеме выполненных работ отремонтированных, реконструированных и модернизированных объектов основных средств (форма КС-2)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-Справка о стоимости работ (форма КС-3)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-Счет-фактура (УПД)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Счет на оплату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ind w:left="19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Начальник ОППР      </w:t>
        <w:tab/>
        <w:tab/>
        <w:t xml:space="preserve">                                     </w:t>
        <w:tab/>
        <w:tab/>
        <w:t xml:space="preserve"> </w:t>
        <w:tab/>
        <w:t xml:space="preserve">П.В. Сигутов 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Инженер ОЭРЗиС</w:t>
        <w:tab/>
        <w:tab/>
        <w:tab/>
        <w:tab/>
        <w:tab/>
        <w:tab/>
        <w:tab/>
        <w:tab/>
        <w:tab/>
        <w:t>А.В. Шабанов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Специалист по ОТ 2 кат.</w:t>
        <w:tab/>
        <w:tab/>
        <w:tab/>
        <w:tab/>
        <w:tab/>
        <w:tab/>
        <w:tab/>
        <w:tab/>
        <w:t xml:space="preserve">Е.Н. Азарова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u w:val="singl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ipolnenie_rabo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21:00Z</dcterms:created>
  <dc:creator>Zhdanov_vu</dc:creator>
  <dc:description/>
  <cp:keywords/>
  <dc:language>en-US</dc:language>
  <cp:lastModifiedBy>Korotaeva Olga</cp:lastModifiedBy>
  <cp:lastPrinted>2021-03-09T14:34:00Z</cp:lastPrinted>
  <dcterms:modified xsi:type="dcterms:W3CDTF">2021-09-30T02:55:00Z</dcterms:modified>
  <cp:revision>19</cp:revision>
  <dc:subject/>
  <dc:title>УТВЕРЖДАЮ:</dc:title>
</cp:coreProperties>
</file>